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828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554812516"/>
      <w:bookmarkStart w:id="1" w:name="__Fieldmark__0_554812516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8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